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ear Links Community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y name is Tom Wagner, 51 years old, living in Graz/Austria/Europe. Playing golf and Links CE 2001 (for Macintosh) since 2004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This is my very first try to create a golfcourse in APCD.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 MURHOF Golf Club is a real existing course close to my hometown. Type: REAL Style: PARKLAN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nfortunately there is no 2003-version of links for mac. So I had to work with the 2001-version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t is a very hard job to do that all on a mac but there are good tips to avoid crashes in the forum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 did the course basing on some pictures and an arial-photo but without any GPRS-data (they dont exist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rom there the result is not 100 percent real but quite close to reality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 know that there are a lot of mistakes and bad doings inside the file but nevertheless I hope you will enjoy playing the course and give me a review what to make bett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(it was not possible for me to produce for example hole-previews, I tried it but did not succed. the information in the manual is very poor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 will go on the way of try and error and hope to be able to produce a better course in futur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keep swing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est regar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